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Лебяж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июля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0 сентября 2025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Лебяжского муниципального округа Кировской области в период с 1 июля по 30 сентября 2025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5:28:00Z</dcterms:created>
  <dc:creator>user</dc:creator>
  <dc:description/>
  <dc:language>en-US</dc:language>
  <cp:lastModifiedBy>u0203</cp:lastModifiedBy>
  <dcterms:modified xsi:type="dcterms:W3CDTF">2025-10-10T05:28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